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0.07.2017 № 20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2 квартал 2017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4" w:type="dxa"/>
        <w:jc w:val="left"/>
        <w:tblInd w:w="-2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50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17 год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квартал 2017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,2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4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0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0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4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1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8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1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7,3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4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8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7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,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3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,6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224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7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 А.В.Бортнико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3:00Z</dcterms:created>
  <dc:creator>Старший бухгалтер</dc:creator>
  <dc:description/>
  <cp:keywords/>
  <dc:language>en-US</dc:language>
  <cp:lastModifiedBy>User</cp:lastModifiedBy>
  <cp:lastPrinted>2017-07-21T08:38:00Z</cp:lastPrinted>
  <dcterms:modified xsi:type="dcterms:W3CDTF">2017-07-21T04:38:00Z</dcterms:modified>
  <cp:revision>5</cp:revision>
  <dc:subject/>
  <dc:title/>
</cp:coreProperties>
</file>